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9970171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8093427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