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2069871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9065992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