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11210199"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727624400"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