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05930724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9471032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