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8165966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3772002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