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502833083"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631110355"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