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760443482"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932877807"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