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9879391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2505909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