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8708601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225123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