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3418356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81921729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