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77877472"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111749629"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