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6273151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6825726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