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42653136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31877367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