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4406043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7240412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