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441761992"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2023528194"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