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425587558"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719370085"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