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18828026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19983257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