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68783264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84550712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