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724185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7419258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