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3202627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6042210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