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7706867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0259708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