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60079536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0721393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