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4275711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0527636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