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3638791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9452795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