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4059749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9101309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