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814642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9430790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