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61023178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3420421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