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346594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12697255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