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770978005"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498896385"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