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4066567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0203640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