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127247106"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697325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