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75797283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92331696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