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594236092"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062769577"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