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1153891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7794547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