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7034635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9197956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