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92690299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4321685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