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92096404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64666828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