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013518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4865580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