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0432063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0687216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