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589739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12527701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