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430659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2372820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