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8874537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08095556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