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8038458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983426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