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1010264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4421111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