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3832439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26818193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