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2420605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9871828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