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9707109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6313308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