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8500071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928663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