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947372270"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493010410"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