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6934379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5066585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