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6934654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57505278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